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ind w:left="180" w:hanging="0"/>
        <w:rPr/>
      </w:pPr>
      <w:r>
        <w:rPr/>
        <w:t xml:space="preserve">Ayudas para la Implementación de EDL del Programa de Desarrollo Rural de la Comunidad Foral de Navarra 2014-2020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LICITUD DE PAGO 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- DATOS DEL BENEFICIARIO/A DE LA AYUDA</w:t>
            </w:r>
          </w:p>
        </w:tc>
      </w:tr>
      <w:tr>
        <w:trPr>
          <w:trHeight w:val="312" w:hRule="exact"/>
        </w:trPr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F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BRE O RAZÓN SOCIAL: </w:t>
            </w:r>
            <w:r>
              <w:fldChar w:fldCharType="begin">
                <w:ffData>
                  <w:name w:val="__Fieldmark__1_1410792055"/>
                  <w:enabled/>
                  <w:ddList>
                    <w:result w:val="0"/>
                    <w:listEntry w:val=" "/>
                    <w:listEntry w:val="Cooperativa"/>
                    <w:listEntry w:val="Empresario individual"/>
                    <w:listEntry w:val="Entidad pública de carácter local"/>
                    <w:listEntry w:val="SAL"/>
                    <w:listEntry w:val="SAT"/>
                    <w:listEntry w:val="Sociedad mercantil"/>
                    <w:listEntry w:val="Otras entidades: Fundación, consorcio,..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_1410792055"/>
            <w:bookmarkStart w:id="1" w:name="__Fieldmark__1_1410792055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CUENTA (IBAN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- DATOS REPRESENTANTE</w:t>
            </w:r>
          </w:p>
        </w:tc>
      </w:tr>
      <w:tr>
        <w:trPr>
          <w:trHeight w:val="312" w:hRule="exact"/>
        </w:trPr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</w:tc>
      </w:tr>
      <w:tr>
        <w:trPr>
          <w:trHeight w:val="312" w:hRule="exact"/>
        </w:trPr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F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9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CALIDAD DE: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- INVERSIÓN PREVISTA Y AYUDA CONCEDIDA</w:t>
            </w:r>
          </w:p>
        </w:tc>
      </w:tr>
      <w:tr>
        <w:trPr>
          <w:trHeight w:val="312" w:hRule="exact"/>
        </w:trPr>
        <w:tc>
          <w:tcPr>
            <w:tcW w:w="4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RSIÓN PREVISTA: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YUDA CONCEDIDA:</w:t>
            </w:r>
          </w:p>
        </w:tc>
      </w:tr>
      <w:tr>
        <w:trPr>
          <w:trHeight w:val="312" w:hRule="exact"/>
        </w:trPr>
        <w:tc>
          <w:tcPr>
            <w:tcW w:w="9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 DE CONCESIÓN DE LA AYUDA:</w:t>
            </w:r>
          </w:p>
        </w:tc>
      </w:tr>
      <w:tr>
        <w:trPr>
          <w:trHeight w:val="312" w:hRule="exact"/>
        </w:trPr>
        <w:tc>
          <w:tcPr>
            <w:tcW w:w="9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TO DE FECHA: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47"/>
        <w:gridCol w:w="1933"/>
        <w:gridCol w:w="1980"/>
        <w:gridCol w:w="1800"/>
        <w:gridCol w:w="1440"/>
        <w:gridCol w:w="1092"/>
      </w:tblGrid>
      <w:tr>
        <w:trPr/>
        <w:tc>
          <w:tcPr>
            <w:tcW w:w="10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.- INVERSIÓN O GASTO EJECUTADO</w:t>
            </w:r>
          </w:p>
        </w:tc>
      </w:tr>
      <w:tr>
        <w:trPr>
          <w:trHeight w:val="481" w:hRule="atLeast"/>
        </w:trPr>
        <w:tc>
          <w:tcPr>
            <w:tcW w:w="18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STE SUBVENCIONALBE </w:t>
            </w:r>
            <w:r>
              <w:rPr>
                <w:rFonts w:cs="Arial" w:ascii="Arial" w:hAnsi="Arial"/>
                <w:b/>
                <w:sz w:val="16"/>
                <w:szCs w:val="16"/>
              </w:rPr>
              <w:t>(Art.8 NRA)</w:t>
            </w:r>
          </w:p>
        </w:tc>
        <w:tc>
          <w:tcPr>
            <w:tcW w:w="198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</w:t>
            </w:r>
          </w:p>
        </w:tc>
        <w:tc>
          <w:tcPr>
            <w:tcW w:w="19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UPUESTO CONCEDIDO</w:t>
            </w:r>
          </w:p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€)</w:t>
            </w:r>
          </w:p>
        </w:tc>
        <w:tc>
          <w:tcPr>
            <w:tcW w:w="18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VERSIÓN JUSTIFICADA</w:t>
            </w:r>
          </w:p>
        </w:tc>
        <w:tc>
          <w:tcPr>
            <w:tcW w:w="25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ERENCIA</w:t>
            </w:r>
          </w:p>
        </w:tc>
      </w:tr>
      <w:tr>
        <w:trPr>
          <w:trHeight w:val="501" w:hRule="atLeast"/>
        </w:trPr>
        <w:tc>
          <w:tcPr>
            <w:tcW w:w="18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EUROS)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9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9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9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3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0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FERENCIAS ENTRE LA INVERSIÓN APROBADA Y LA JUSTIFICADA DEBIDAS A:</w:t>
            </w:r>
          </w:p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13"/>
        <w:gridCol w:w="1980"/>
        <w:gridCol w:w="1787"/>
        <w:gridCol w:w="1440"/>
        <w:gridCol w:w="1033"/>
      </w:tblGrid>
      <w:tr>
        <w:trPr/>
        <w:tc>
          <w:tcPr>
            <w:tcW w:w="9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.- INVERSIÓN O GASTO JUSTIFICADO TRAS COMPENSACIONES</w:t>
            </w:r>
          </w:p>
        </w:tc>
      </w:tr>
      <w:tr>
        <w:trPr>
          <w:trHeight w:val="481" w:hRule="atLeast"/>
        </w:trPr>
        <w:tc>
          <w:tcPr>
            <w:tcW w:w="18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STE SUBVENCIONALBE </w:t>
            </w:r>
            <w:r>
              <w:rPr>
                <w:rFonts w:cs="Arial" w:ascii="Arial" w:hAnsi="Arial"/>
                <w:b/>
                <w:sz w:val="16"/>
                <w:szCs w:val="16"/>
              </w:rPr>
              <w:t>(Art.8 NRA)</w:t>
            </w:r>
          </w:p>
        </w:tc>
        <w:tc>
          <w:tcPr>
            <w:tcW w:w="18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</w:t>
            </w:r>
          </w:p>
        </w:tc>
        <w:tc>
          <w:tcPr>
            <w:tcW w:w="19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UPUESTO CONCEDIDO</w:t>
            </w:r>
          </w:p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€)</w:t>
            </w:r>
          </w:p>
        </w:tc>
        <w:tc>
          <w:tcPr>
            <w:tcW w:w="17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VERSIÓN JUSTIFICADA TRAS COMPENSACIONES</w:t>
            </w:r>
          </w:p>
        </w:tc>
        <w:tc>
          <w:tcPr>
            <w:tcW w:w="24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ERENCIA</w:t>
            </w:r>
          </w:p>
        </w:tc>
      </w:tr>
      <w:tr>
        <w:trPr>
          <w:trHeight w:val="501" w:hRule="atLeast"/>
        </w:trPr>
        <w:tc>
          <w:tcPr>
            <w:tcW w:w="18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EUROS)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00"/>
        <w:gridCol w:w="2160"/>
        <w:gridCol w:w="3244"/>
      </w:tblGrid>
      <w:tr>
        <w:trPr/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.- AYUDA SOLICITADA</w:t>
            </w:r>
          </w:p>
        </w:tc>
      </w:tr>
      <w:tr>
        <w:trPr/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PAGO: </w:t>
            </w:r>
          </w:p>
        </w:tc>
      </w:tr>
      <w:tr>
        <w:trPr>
          <w:trHeight w:val="340" w:hRule="atLeast"/>
        </w:trPr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ÑO EJECUCIÓN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VERSIÓN JUSTIFICADA TRAS COMPENSACIONES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% AYUDA conforme NRA</w:t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YUDA SOLICITADA </w:t>
            </w:r>
          </w:p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__Fieldmark__3_1410792055"/>
                  <w:enabled/>
                  <w:ddList>
                    <w:result w:val="0"/>
                    <w:listEntry w:val="  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3_1410792055"/>
            <w:bookmarkStart w:id="3" w:name="__Fieldmark__3_1410792055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8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8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.- FINANCIACIÓN DE LA INVERSIÓN O GASTO EFECTUADO</w:t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1 PARTICIPACIÓN FINANCIERA DE LA ENTIDAD BENEFICIARIA</w:t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NDOS PROPIO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ÉSTAMO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1 </w:t>
            </w:r>
            <w:r>
              <w:rPr>
                <w:rFonts w:cs="Arial" w:ascii="Arial" w:hAnsi="Arial"/>
                <w:i/>
                <w:sz w:val="16"/>
                <w:szCs w:val="16"/>
              </w:rPr>
              <w:t>(Fondos propios + Préstamos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2. PARTICIPACIÓN FINANCIERA AYUDAS</w:t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VENCIÓN AYUDAS IMPLEMENTACIÓN EDLP 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AS AYUDA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2 </w:t>
            </w:r>
            <w:r>
              <w:rPr>
                <w:rFonts w:cs="Arial" w:ascii="Arial" w:hAnsi="Arial"/>
                <w:i/>
                <w:sz w:val="16"/>
                <w:szCs w:val="16"/>
              </w:rPr>
              <w:t>(Subvención + Otras Ayudas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/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7.3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OTAL</w:t>
            </w:r>
          </w:p>
        </w:tc>
      </w:tr>
      <w:tr>
        <w:trPr>
          <w:trHeight w:val="340" w:hRule="atLeast"/>
        </w:trPr>
        <w:tc>
          <w:tcPr>
            <w:tcW w:w="9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</w:t>
            </w:r>
            <w:r>
              <w:rPr>
                <w:rFonts w:cs="Arial" w:ascii="Arial" w:hAnsi="Arial"/>
                <w:i/>
                <w:sz w:val="16"/>
                <w:szCs w:val="16"/>
              </w:rPr>
              <w:t>(Total 1 +Total 2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10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92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8. DOCUMENTACIÓN</w:t>
            </w:r>
          </w:p>
        </w:tc>
      </w:tr>
      <w:tr>
        <w:trPr>
          <w:trHeight w:val="327" w:hRule="atLeast"/>
        </w:trPr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00" w:after="10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00" w:after="10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00" w:after="100"/>
              <w:ind w:left="18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00" w:after="10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00" w:after="100"/>
              <w:ind w:left="18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00" w:after="100"/>
              <w:ind w:left="18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00" w:after="100"/>
              <w:ind w:left="180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"/>
        <w:gridCol w:w="1101"/>
        <w:gridCol w:w="889"/>
        <w:gridCol w:w="870"/>
        <w:gridCol w:w="850"/>
        <w:gridCol w:w="1158"/>
        <w:gridCol w:w="581"/>
        <w:gridCol w:w="853"/>
        <w:gridCol w:w="811"/>
      </w:tblGrid>
      <w:tr>
        <w:trPr/>
        <w:tc>
          <w:tcPr>
            <w:tcW w:w="91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- INDICADORES </w:t>
            </w:r>
          </w:p>
        </w:tc>
      </w:tr>
      <w:tr>
        <w:trPr>
          <w:trHeight w:val="227" w:hRule="atLeast"/>
        </w:trPr>
        <w:tc>
          <w:tcPr>
            <w:tcW w:w="91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left" w:pos="3405" w:leader="none"/>
                <w:tab w:val="center" w:pos="4490" w:leader="none"/>
              </w:tabs>
              <w:spacing w:before="40" w:after="2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1 EMPLEO ANTES Y DESPUÉS DE LA INVERSIÓN</w:t>
            </w:r>
          </w:p>
        </w:tc>
      </w:tr>
      <w:tr>
        <w:trPr>
          <w:trHeight w:val="227" w:hRule="atLeast"/>
        </w:trPr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pellidos y nombre</w:t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F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echa nac.</w:t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xo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ipo de empleo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mpleo en:</w:t>
            </w:r>
          </w:p>
        </w:tc>
      </w:tr>
      <w:tr>
        <w:trPr/>
        <w:tc>
          <w:tcPr>
            <w:tcW w:w="205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EMPO COMPLETO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07" w:leader="none"/>
                <w:tab w:val="right" w:pos="107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20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0_1410792055"/>
            <w:bookmarkStart w:id="5" w:name="__Fieldmark__20_1410792055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21_1410792055"/>
                  <w:enabled/>
                  <w:ddList>
                    <w:result w:val="0"/>
                    <w:listEntry w:val=" "/>
                    <w:listEntry w:val="Artesanía"/>
                    <w:listEntry w:val="Producción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1_1410792055"/>
            <w:bookmarkStart w:id="7" w:name="__Fieldmark__21_141079205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22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2_1410792055"/>
            <w:bookmarkStart w:id="9" w:name="__Fieldmark__22_1410792055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29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9_1410792055"/>
            <w:bookmarkStart w:id="11" w:name="__Fieldmark__29_1410792055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30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30_1410792055"/>
            <w:bookmarkStart w:id="13" w:name="__Fieldmark__30_1410792055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31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31_1410792055"/>
            <w:bookmarkStart w:id="15" w:name="__Fieldmark__31_1410792055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38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38_1410792055"/>
            <w:bookmarkStart w:id="17" w:name="__Fieldmark__38_1410792055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39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39_1410792055"/>
            <w:bookmarkStart w:id="19" w:name="__Fieldmark__39_1410792055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40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40_1410792055"/>
            <w:bookmarkStart w:id="21" w:name="__Fieldmark__40_1410792055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47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47_1410792055"/>
            <w:bookmarkStart w:id="23" w:name="__Fieldmark__47_1410792055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48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48_1410792055"/>
            <w:bookmarkStart w:id="25" w:name="__Fieldmark__48_1410792055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49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49_1410792055"/>
            <w:bookmarkStart w:id="27" w:name="__Fieldmark__49_1410792055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totales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º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napToGrid w:val="false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ombres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Mujeres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205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EMPO PARCIAL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59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59_1410792055"/>
            <w:bookmarkStart w:id="29" w:name="__Fieldmark__59_1410792055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60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60_1410792055"/>
            <w:bookmarkStart w:id="31" w:name="__Fieldmark__60_1410792055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61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61_1410792055"/>
            <w:bookmarkStart w:id="33" w:name="__Fieldmark__61_1410792055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68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8_1410792055"/>
            <w:bookmarkStart w:id="35" w:name="__Fieldmark__68_1410792055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69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69_1410792055"/>
            <w:bookmarkStart w:id="37" w:name="__Fieldmark__69_1410792055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70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70_1410792055"/>
            <w:bookmarkStart w:id="39" w:name="__Fieldmark__70_1410792055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77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77_1410792055"/>
            <w:bookmarkStart w:id="41" w:name="__Fieldmark__77_1410792055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78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78_1410792055"/>
            <w:bookmarkStart w:id="43" w:name="__Fieldmark__78_1410792055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79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79_1410792055"/>
            <w:bookmarkStart w:id="45" w:name="__Fieldmark__79_1410792055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86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86_1410792055"/>
            <w:bookmarkStart w:id="47" w:name="__Fieldmark__86_1410792055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87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87_1410792055"/>
            <w:bookmarkStart w:id="49" w:name="__Fieldmark__87_1410792055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88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88_1410792055"/>
            <w:bookmarkStart w:id="51" w:name="__Fieldmark__88_1410792055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totales</w:t>
            </w:r>
          </w:p>
        </w:tc>
        <w:tc>
          <w:tcPr>
            <w:tcW w:w="3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º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4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ombres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Mujeres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ES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pellidos y nombre</w:t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F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echa nac.</w:t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xo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ipo de empleo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mpleo en:</w:t>
            </w:r>
          </w:p>
        </w:tc>
      </w:tr>
      <w:tr>
        <w:trPr/>
        <w:tc>
          <w:tcPr>
            <w:tcW w:w="205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EMPO COMPLETO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" w:leader="none"/>
                <w:tab w:val="right" w:pos="107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98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98_1410792055"/>
            <w:bookmarkStart w:id="53" w:name="__Fieldmark__98_1410792055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99_1410792055"/>
                  <w:enabled/>
                  <w:ddList>
                    <w:result w:val="0"/>
                    <w:listEntry w:val=" "/>
                    <w:listEntry w:val="Artesanía"/>
                    <w:listEntry w:val="Producción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99_1410792055"/>
            <w:bookmarkStart w:id="55" w:name="__Fieldmark__99_1410792055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00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100_1410792055"/>
            <w:bookmarkStart w:id="57" w:name="__Fieldmark__100_1410792055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3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07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107_1410792055"/>
            <w:bookmarkStart w:id="59" w:name="__Fieldmark__107_1410792055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08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108_1410792055"/>
            <w:bookmarkStart w:id="61" w:name="__Fieldmark__108_1410792055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09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109_1410792055"/>
            <w:bookmarkStart w:id="63" w:name="__Fieldmark__109_1410792055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16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116_1410792055"/>
            <w:bookmarkStart w:id="65" w:name="__Fieldmark__116_1410792055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17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117_1410792055"/>
            <w:bookmarkStart w:id="67" w:name="__Fieldmark__117_1410792055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18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118_1410792055"/>
            <w:bookmarkStart w:id="69" w:name="__Fieldmark__118_1410792055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25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125_1410792055"/>
            <w:bookmarkStart w:id="71" w:name="__Fieldmark__125_1410792055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26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126_1410792055"/>
            <w:bookmarkStart w:id="73" w:name="__Fieldmark__126_1410792055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27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127_1410792055"/>
            <w:bookmarkStart w:id="75" w:name="__Fieldmark__127_1410792055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totales</w:t>
            </w:r>
          </w:p>
        </w:tc>
        <w:tc>
          <w:tcPr>
            <w:tcW w:w="3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º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4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napToGrid w:val="false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EMPO PARCIAL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35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135_1410792055"/>
            <w:bookmarkStart w:id="77" w:name="__Fieldmark__135_1410792055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36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136_1410792055"/>
            <w:bookmarkStart w:id="79" w:name="__Fieldmark__136_1410792055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37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137_1410792055"/>
            <w:bookmarkStart w:id="81" w:name="__Fieldmark__137_1410792055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44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144_1410792055"/>
            <w:bookmarkStart w:id="83" w:name="__Fieldmark__144_1410792055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45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145_1410792055"/>
            <w:bookmarkStart w:id="85" w:name="__Fieldmark__145_1410792055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46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146_1410792055"/>
            <w:bookmarkStart w:id="87" w:name="__Fieldmark__146_1410792055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53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153_1410792055"/>
            <w:bookmarkStart w:id="89" w:name="__Fieldmark__153_1410792055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54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154_1410792055"/>
            <w:bookmarkStart w:id="91" w:name="__Fieldmark__154_1410792055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55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155_1410792055"/>
            <w:bookmarkStart w:id="93" w:name="__Fieldmark__155_1410792055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Texto3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552" w:leader="none"/>
              </w:tabs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/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62_1410792055"/>
                  <w:enabled/>
                  <w:ddList>
                    <w:result w:val="0"/>
                    <w:listEntry w:val=" "/>
                    <w:listEntry w:val="Hombre"/>
                    <w:listEntry w:val="Mujer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162_1410792055"/>
            <w:bookmarkStart w:id="95" w:name="__Fieldmark__162_1410792055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63_1410792055"/>
                  <w:enabled/>
                  <w:ddList>
                    <w:result w:val="0"/>
                    <w:listEntry w:val=" "/>
                    <w:listEntry w:val="Artesanía"/>
                    <w:listEntry w:val="Producción de energías renovables"/>
                    <w:listEntry w:val="Turismo/agroturismo"/>
                    <w:listEntry w:val="Venta al por menor"/>
                    <w:listEntry w:val="Otros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163_1410792055"/>
            <w:bookmarkStart w:id="97" w:name="__Fieldmark__163_1410792055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__Fieldmark__164_1410792055"/>
                  <w:enabled/>
                  <w:ddList>
                    <w:result w:val="0"/>
                    <w:listEntry w:val=" "/>
                    <w:listEntry w:val="Empresa"/>
                    <w:listEntry w:val="Fuera empresa"/>
                  </w:ddLis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164_1410792055"/>
            <w:bookmarkStart w:id="99" w:name="__Fieldmark__164_1410792055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totales</w:t>
            </w:r>
          </w:p>
        </w:tc>
        <w:tc>
          <w:tcPr>
            <w:tcW w:w="3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27" w:leader="none"/>
                <w:tab w:val="right" w:pos="1007" w:leader="none"/>
              </w:tabs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º: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4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ombres: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Mujeres: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91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2 INDICADORES FORMATIVOS</w:t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 y Nombre</w:t>
            </w:r>
          </w:p>
        </w:tc>
        <w:tc>
          <w:tcPr>
            <w:tcW w:w="2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o</w:t>
            </w:r>
          </w:p>
        </w:tc>
        <w:tc>
          <w:tcPr>
            <w:tcW w:w="2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2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estudios</w:t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5" w:leader="none"/>
              </w:tabs>
              <w:snapToGrid w:val="false"/>
              <w:spacing w:before="4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567" w:top="623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jc w:val="both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8"/>
      </w:tblGrid>
      <w:tr>
        <w:trPr>
          <w:trHeight w:val="682" w:hRule="atLeast"/>
        </w:trPr>
        <w:tc>
          <w:tcPr>
            <w:tcW w:w="1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RSIÓN/GASTO PRESENTADOS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7020" w:leader="dot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071"/>
        <w:gridCol w:w="1440"/>
        <w:gridCol w:w="900"/>
        <w:gridCol w:w="900"/>
        <w:gridCol w:w="2314"/>
        <w:gridCol w:w="1675"/>
        <w:gridCol w:w="1531"/>
        <w:gridCol w:w="1745"/>
        <w:gridCol w:w="1389"/>
        <w:gridCol w:w="1283"/>
      </w:tblGrid>
      <w:tr>
        <w:trPr>
          <w:trHeight w:val="270" w:hRule="atLeast"/>
        </w:trPr>
        <w:tc>
          <w:tcPr>
            <w:tcW w:w="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º</w:t>
            </w:r>
          </w:p>
          <w:p>
            <w:pPr>
              <w:pStyle w:val="Header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den</w:t>
            </w:r>
          </w:p>
        </w:tc>
        <w:tc>
          <w:tcPr>
            <w:tcW w:w="20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STE SUBVENCIONABLE </w:t>
            </w:r>
            <w:r>
              <w:rPr>
                <w:rFonts w:cs="Arial" w:ascii="Arial" w:hAnsi="Arial"/>
                <w:b/>
                <w:sz w:val="16"/>
                <w:szCs w:val="16"/>
              </w:rPr>
              <w:t>(Art.8 NRA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</w:t>
            </w:r>
          </w:p>
        </w:tc>
        <w:tc>
          <w:tcPr>
            <w:tcW w:w="90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S</w:t>
            </w:r>
          </w:p>
        </w:tc>
        <w:tc>
          <w:tcPr>
            <w:tcW w:w="26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STIFICANTES PAGO</w:t>
            </w:r>
          </w:p>
        </w:tc>
      </w:tr>
      <w:tr>
        <w:trPr>
          <w:trHeight w:val="519" w:hRule="atLeast"/>
        </w:trPr>
        <w:tc>
          <w:tcPr>
            <w:tcW w:w="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MIS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ORTE CON IVA (euros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ORTE SIN IVA (euro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ORTE SOLICITAD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(euro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IMPORTE (euros)</w:t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06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7020" w:leader="dot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</w:rPr>
      </w:pPr>
      <w:r>
        <w:rPr>
          <w:rFonts w:cs="Arial" w:ascii="Arial" w:hAnsi="Arial"/>
          <w:b/>
          <w:spacing w:val="60"/>
          <w:sz w:val="12"/>
          <w:szCs w:val="12"/>
        </w:rPr>
      </w:r>
    </w:p>
    <w:p>
      <w:pPr>
        <w:pStyle w:val="Normal"/>
        <w:tabs>
          <w:tab w:val="clear" w:pos="709"/>
          <w:tab w:val="right" w:pos="4140" w:leader="dot"/>
          <w:tab w:val="left" w:pos="4320" w:leader="none"/>
          <w:tab w:val="left" w:pos="4500" w:leader="none"/>
          <w:tab w:val="right" w:pos="5040" w:leader="dot"/>
          <w:tab w:val="left" w:pos="5220" w:leader="none"/>
          <w:tab w:val="right" w:pos="7740" w:leader="dot"/>
          <w:tab w:val="left" w:pos="7920" w:leader="none"/>
          <w:tab w:val="right" w:pos="8820" w:leader="dot"/>
        </w:tabs>
        <w:spacing w:before="240" w:after="12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</w:t>
      </w:r>
      <w:r>
        <w:rPr>
          <w:rFonts w:cs="Arial" w:ascii="Arial" w:hAnsi="Arial"/>
          <w:sz w:val="22"/>
          <w:szCs w:val="22"/>
          <w:lang w:val="es-ES_tradnl"/>
        </w:rPr>
        <w:tab/>
      </w:r>
      <w:r>
        <w:fldChar w:fldCharType="begin">
          <w:ffData>
            <w:name w:val="Unnamed Copy 87"/>
            <w:enabled/>
            <w:calcOnExit w:val="0"/>
            <w:textInput>
              <w:maxLength w:val="3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2"/>
          <w:szCs w:val="22"/>
          <w:lang w:val="es-ES_tradnl"/>
        </w:rPr>
        <w:tab/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a</w:t>
        <w:tab/>
      </w:r>
      <w:r>
        <w:fldChar w:fldCharType="begin">
          <w:ffData>
            <w:name w:val="Unnamed Copy 8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 xml:space="preserve">de </w:t>
      </w:r>
      <w:r>
        <w:fldChar w:fldCharType="begin">
          <w:ffData>
            <w:name w:val="__Fieldmark__170_1410792055"/>
            <w:enabled/>
            <w:ddList>
              <w:result w:val="0"/>
              <w:listEntry w:val=" 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  <w:listEntry w:val="diciembr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0" w:name="__Fieldmark__170_1410792055"/>
      <w:bookmarkStart w:id="101" w:name="__Fieldmark__170_1410792055"/>
      <w:bookmarkEnd w:id="10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>de 20</w:t>
      </w:r>
      <w:r>
        <w:fldChar w:fldCharType="begin">
          <w:ffData>
            <w:name w:val="__Fieldmark__171_1410792055"/>
            <w:enabled/>
            <w:ddList>
              <w:result w:val="0"/>
              <w:listEntry w:val=" 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</w:ddList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102" w:name="__Fieldmark__171_1410792055"/>
      <w:bookmarkStart w:id="103" w:name="__Fieldmark__171_1410792055"/>
      <w:bookmarkEnd w:id="103"/>
      <w:r/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3420" w:leader="none"/>
        </w:tabs>
        <w:spacing w:before="0" w:after="1080"/>
        <w:jc w:val="center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/la beneficiario/a o representante,</w:t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before="0" w:after="20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Fdo.: </w:t>
      </w:r>
      <w:r>
        <w:fldChar w:fldCharType="begin">
          <w:ffData>
            <w:name w:val="Unnamed Copy 89"/>
            <w:enabled/>
            <w:calcOnExit w:val="0"/>
            <w:textInput>
              <w:maxLength w:val="4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  <w:lang w:val="en-GB"/>
        </w:rPr>
        <w:t xml:space="preserve">NIF: </w:t>
      </w:r>
      <w:r>
        <w:fldChar w:fldCharType="begin">
          <w:ffData>
            <w:name w:val="Unnamed Copy 90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18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20"/>
          <w:lang w:val="en-US" w:eastAsia="en-US"/>
        </w:rPr>
        <w:t>     </w: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Unnamed Copy 91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567" w:top="1418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4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/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4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4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52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529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/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Baskerville Old Face" w:cs="Baskerville Old Fac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52:00Z</dcterms:created>
  <dc:creator>D681249</dc:creator>
  <dc:description/>
  <cp:keywords/>
  <dc:language>en-US</dc:language>
  <cp:lastModifiedBy>IL</cp:lastModifiedBy>
  <cp:lastPrinted>2011-09-26T12:01:00Z</cp:lastPrinted>
  <dcterms:modified xsi:type="dcterms:W3CDTF">2016-05-24T06:35:00Z</dcterms:modified>
  <cp:revision>125</cp:revision>
  <dc:subject/>
  <dc:title>Programa de Desarrollo Rural de la Comunidad Foral de Navarra 2007-2013 Eje 4 LEADER</dc:title>
</cp:coreProperties>
</file>